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36</w:t>
        <w:tab/>
        <w:t>b.</w:t>
        <w:tab/>
        <w:t>Form: Trustee Authorized to Pay Beneficiary’s Last-Illness and Funeral Expen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1.36-1</w:t>
        <w:tab/>
        <w:t>Trustee authorized to pay beneficiary’s last-illness and funeral expenses and obligations incurred for suppo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yment of Expenses and Obligations</w:t>
      </w:r>
      <w:r>
        <w:rPr/>
        <w:t xml:space="preserve">. At the death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trustee may, in the trustee’s discretion, use income or principal of the trust to pa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last-illness and funeral expenses and other obligations incurred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’s suppor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3:00Z</dcterms:created>
  <dc:creator/>
  <dc:description/>
  <cp:keywords/>
  <dc:language>en-US</dc:language>
  <cp:lastModifiedBy>murphyk</cp:lastModifiedBy>
  <cp:lastPrinted>2003-05-02T11:57:00Z</cp:lastPrinted>
  <dcterms:modified xsi:type="dcterms:W3CDTF">2009-10-29T18:43:00Z</dcterms:modified>
  <cp:revision>2</cp:revision>
  <dc:subject/>
  <dc:title>||§21</dc:title>
</cp:coreProperties>
</file>